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4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Moto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2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Adaptor On/Off Switch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6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ON/OFF switch Scintill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19A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5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Wheel Rea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19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6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holder front Whee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20A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7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filter Motor protect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20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8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Sponge Exhaust Filt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30A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sealing grill micro filt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30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0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blower sea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30C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1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sealing lid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30D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2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Sealing Top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130E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Gasket Top Cov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260A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4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BUTTON SPRIN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260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5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spring ON/OFF switch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0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6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Housing moto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1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7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Catch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2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8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5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19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Top Cover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6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0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7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1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Lock Dust Ba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8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2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Lid Lower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09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3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Holder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10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4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Filter Gratin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11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5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Lower Part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20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6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Grill Filt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29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7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Pedal On/Off Butt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30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8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Lower Part With Wheels Complet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35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29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Wheel,Front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345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0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Lock Holder Dust Contain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523B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1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MOTOR BRACKET UPPER MK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538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2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Adaptor Motor V1J R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560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3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Top Cover Complet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hu-HU"/>
        </w:rPr>
        <w:t>577</w:t>
      </w: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 </w:t>
      </w:r>
      <w:hyperlink r:id="rId34">
        <w:r>
          <w:rPr>
            <w:rStyle w:val="InternetLink"/>
            <w:rFonts w:eastAsia="Times New Roman" w:cs="Arial" w:ascii="Arial" w:hAnsi="Arial"/>
            <w:color w:val="F99D1C"/>
            <w:sz w:val="26"/>
            <w:lang w:eastAsia="hu-HU"/>
          </w:rPr>
          <w:t>Cylinder Hepa Filter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Danié   1400/1600W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serial94800127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PNC910288355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Mienk 1600/1800W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Serial73400275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  <w:t>PNC 910288307</w:t>
      </w:r>
    </w:p>
    <w:p>
      <w:pPr>
        <w:pStyle w:val="Normal"/>
        <w:spacing w:before="0" w:after="200"/>
        <w:rPr>
          <w:rFonts w:ascii="Arial" w:hAnsi="Arial" w:eastAsia="Times New Roman" w:cs="Arial"/>
          <w:color w:val="666666"/>
          <w:sz w:val="26"/>
          <w:szCs w:val="26"/>
          <w:lang w:eastAsia="hu-H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nsomspares.co.uk/parts/brands/electrolux/vacuum-cleaners/zac6806 (91028835500)/motor/307683.htm" TargetMode="External"/><Relationship Id="rId3" Type="http://schemas.openxmlformats.org/officeDocument/2006/relationships/hyperlink" Target="https://www.ransomspares.co.uk/parts/brands/electrolux/vacuum-cleaners/zac6806 (91028835500)/adaptor-onoff-switch/276524.htm" TargetMode="External"/><Relationship Id="rId4" Type="http://schemas.openxmlformats.org/officeDocument/2006/relationships/hyperlink" Target="https://www.ransomspares.co.uk/parts/brands/electrolux/vacuum-cleaners/zac6806 (91028835500)/onoff-switch-scintilla/233347.htm" TargetMode="External"/><Relationship Id="rId5" Type="http://schemas.openxmlformats.org/officeDocument/2006/relationships/hyperlink" Target="https://www.ransomspares.co.uk/parts/brands/electrolux/vacuum-cleaners/zac6806 (91028835500)/wheel-rear/324714.htm" TargetMode="External"/><Relationship Id="rId6" Type="http://schemas.openxmlformats.org/officeDocument/2006/relationships/hyperlink" Target="https://www.ransomspares.co.uk/parts/brands/electrolux/vacuum-cleaners/zac6806 (91028835500)/holder-front-wheel/227383.htm" TargetMode="External"/><Relationship Id="rId7" Type="http://schemas.openxmlformats.org/officeDocument/2006/relationships/hyperlink" Target="https://www.ransomspares.co.uk/parts/brands/electrolux/vacuum-cleaners/zac6806 (91028835500)/filter-motor-protection/227178.htm" TargetMode="External"/><Relationship Id="rId8" Type="http://schemas.openxmlformats.org/officeDocument/2006/relationships/hyperlink" Target="https://www.ransomspares.co.uk/parts/brands/electrolux/vacuum-cleaners/zac6806 (91028835500)/sponge-exhaust-filter/227154.htm" TargetMode="External"/><Relationship Id="rId9" Type="http://schemas.openxmlformats.org/officeDocument/2006/relationships/hyperlink" Target="https://www.ransomspares.co.uk/parts/brands/electrolux/vacuum-cleaners/zac6806 (91028835500)/sealing-grill-micro-filter/233571.htm" TargetMode="External"/><Relationship Id="rId10" Type="http://schemas.openxmlformats.org/officeDocument/2006/relationships/hyperlink" Target="https://www.ransomspares.co.uk/parts/brands/electrolux/vacuum-cleaners/zac6806 (91028835500)/blower-seal/226643.htm" TargetMode="External"/><Relationship Id="rId11" Type="http://schemas.openxmlformats.org/officeDocument/2006/relationships/hyperlink" Target="https://www.ransomspares.co.uk/parts/brands/electrolux/vacuum-cleaners/zac6806 (91028835500)/sealing-lid-dust-container/227892.htm" TargetMode="External"/><Relationship Id="rId12" Type="http://schemas.openxmlformats.org/officeDocument/2006/relationships/hyperlink" Target="https://www.ransomspares.co.uk/parts/brands/electrolux/vacuum-cleaners/zac6806 (91028835500)/sealing-top-dust-container/318017.htm" TargetMode="External"/><Relationship Id="rId13" Type="http://schemas.openxmlformats.org/officeDocument/2006/relationships/hyperlink" Target="https://www.ransomspares.co.uk/parts/brands/electrolux/vacuum-cleaners/zac6806 (91028835500)/gasket-top-cover/298333.htm" TargetMode="External"/><Relationship Id="rId14" Type="http://schemas.openxmlformats.org/officeDocument/2006/relationships/hyperlink" Target="https://www.ransomspares.co.uk/parts/brands/electrolux/vacuum-cleaners/zac6806 (91028835500)/button-spring/100618.htm" TargetMode="External"/><Relationship Id="rId15" Type="http://schemas.openxmlformats.org/officeDocument/2006/relationships/hyperlink" Target="https://www.ransomspares.co.uk/parts/brands/electrolux/vacuum-cleaners/zac6806 (91028835500)/spring-onoff-switch/227975.htm" TargetMode="External"/><Relationship Id="rId16" Type="http://schemas.openxmlformats.org/officeDocument/2006/relationships/hyperlink" Target="https://www.ransomspares.co.uk/parts/brands/electrolux/vacuum-cleaners/zac6806 (91028835500)/housing-motor/233194.htm" TargetMode="External"/><Relationship Id="rId17" Type="http://schemas.openxmlformats.org/officeDocument/2006/relationships/hyperlink" Target="https://www.ransomspares.co.uk/parts/brands/electrolux/vacuum-cleaners/zac6806 (91028835500)/catch-dust-container/282261.htm" TargetMode="External"/><Relationship Id="rId18" Type="http://schemas.openxmlformats.org/officeDocument/2006/relationships/hyperlink" Target="https://www.ransomspares.co.uk/parts/brands/electrolux/vacuum-cleaners/zac6806 (91028835500)/container/283689.htm" TargetMode="External"/><Relationship Id="rId19" Type="http://schemas.openxmlformats.org/officeDocument/2006/relationships/hyperlink" Target="https://www.ransomspares.co.uk/parts/brands/electrolux/vacuum-cleaners/zac6806 (91028835500)/top-cover-dust-container/322694.htm" TargetMode="External"/><Relationship Id="rId20" Type="http://schemas.openxmlformats.org/officeDocument/2006/relationships/hyperlink" Target="https://www.ransomspares.co.uk/parts/brands/electrolux/vacuum-cleaners/zac6806 (91028835500)/container/283687.htm" TargetMode="External"/><Relationship Id="rId21" Type="http://schemas.openxmlformats.org/officeDocument/2006/relationships/hyperlink" Target="https://www.ransomspares.co.uk/parts/brands/electrolux/vacuum-cleaners/zac6806 (91028835500)/lock-dust-bag/307307.htm" TargetMode="External"/><Relationship Id="rId22" Type="http://schemas.openxmlformats.org/officeDocument/2006/relationships/hyperlink" Target="https://www.ransomspares.co.uk/parts/brands/electrolux/vacuum-cleaners/zac6806 (91028835500)/lid-lower-dust-container/307175.htm" TargetMode="External"/><Relationship Id="rId23" Type="http://schemas.openxmlformats.org/officeDocument/2006/relationships/hyperlink" Target="https://www.ransomspares.co.uk/parts/brands/electrolux/vacuum-cleaners/zac6806 (91028835500)/holder-dust-container/302023.htm" TargetMode="External"/><Relationship Id="rId24" Type="http://schemas.openxmlformats.org/officeDocument/2006/relationships/hyperlink" Target="https://www.ransomspares.co.uk/parts/brands/electrolux/vacuum-cleaners/zac6806 (91028835500)/filter-grating/293602.htm" TargetMode="External"/><Relationship Id="rId25" Type="http://schemas.openxmlformats.org/officeDocument/2006/relationships/hyperlink" Target="https://www.ransomspares.co.uk/parts/brands/electrolux/vacuum-cleaners/zac6806 (91028835500)/lower-part-dust-container/307430.htm" TargetMode="External"/><Relationship Id="rId26" Type="http://schemas.openxmlformats.org/officeDocument/2006/relationships/hyperlink" Target="https://www.ransomspares.co.uk/parts/brands/electrolux/vacuum-cleaners/zac6806 (91028835500)/grill-filter/299595.htm" TargetMode="External"/><Relationship Id="rId27" Type="http://schemas.openxmlformats.org/officeDocument/2006/relationships/hyperlink" Target="https://www.ransomspares.co.uk/parts/brands/electrolux/vacuum-cleaners/zac6806 (91028835500)/pedal-onoff-button/313243.htm" TargetMode="External"/><Relationship Id="rId28" Type="http://schemas.openxmlformats.org/officeDocument/2006/relationships/hyperlink" Target="https://www.ransomspares.co.uk/parts/brands/electrolux/vacuum-cleaners/zac6806 (91028835500)/lower-part-with-wheels-complet/307474.htm" TargetMode="External"/><Relationship Id="rId29" Type="http://schemas.openxmlformats.org/officeDocument/2006/relationships/hyperlink" Target="https://www.ransomspares.co.uk/parts/brands/electrolux/vacuum-cleaners/zac6806 (91028835500)/wheelfront-/671778.htm" TargetMode="External"/><Relationship Id="rId30" Type="http://schemas.openxmlformats.org/officeDocument/2006/relationships/hyperlink" Target="https://www.ransomspares.co.uk/parts/brands/electrolux/vacuum-cleaners/zac6806 (91028835500)/lock-holder-dust-container/307332.htm" TargetMode="External"/><Relationship Id="rId31" Type="http://schemas.openxmlformats.org/officeDocument/2006/relationships/hyperlink" Target="https://www.ransomspares.co.uk/parts/brands/electrolux/vacuum-cleaners/zac6806 (91028835500)/motor-bracket-upper-mkr/100540.htm" TargetMode="External"/><Relationship Id="rId32" Type="http://schemas.openxmlformats.org/officeDocument/2006/relationships/hyperlink" Target="https://www.ransomspares.co.uk/parts/brands/electrolux/vacuum-cleaners/zac6806 (91028835500)/adaptor-motor-v1j-rg/276523.htm" TargetMode="External"/><Relationship Id="rId33" Type="http://schemas.openxmlformats.org/officeDocument/2006/relationships/hyperlink" Target="https://www.ransomspares.co.uk/parts/brands/electrolux/vacuum-cleaners/zac6806 (91028835500)/top-cover-complete/322677.htm" TargetMode="External"/><Relationship Id="rId34" Type="http://schemas.openxmlformats.org/officeDocument/2006/relationships/hyperlink" Target="https://www.ransomspares.co.uk/parts/brands/electrolux/vacuum-cleaners/zac6806 (91028835500)/cylinder-hepa-filter-/293542.htm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19:00Z</dcterms:created>
  <dc:creator>Windows User</dc:creator>
  <dc:description/>
  <dc:language>en-US</dc:language>
  <cp:lastModifiedBy>Windows User</cp:lastModifiedBy>
  <dcterms:modified xsi:type="dcterms:W3CDTF">2019-02-17T10:19:00Z</dcterms:modified>
  <cp:revision>2</cp:revision>
  <dc:subject/>
  <dc:title/>
</cp:coreProperties>
</file>