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mocí servisního nebo upraveného dálkového ovládání   dle technické informace č. 64  dodávané  výrobcem přístroje, přepneme tv do submo´du " OP " vysláním povelu č.1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object w:dxaOrig="13860" w:dyaOrig="43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15pt;height:81.65pt" filled="f" o:ole="">
            <v:imagedata r:id="rId3" o:title=""/>
          </v:shape>
          <o:OLEObject Type="Embed" ProgID="" ShapeID="ole_rId2" DrawAspect="Content" ObjectID="_764039738" r:id="rId2"/>
        </w:object>
      </w: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object w:dxaOrig="15434" w:dyaOrig="22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6pt;height:76.35pt" filled="f" o:ole="">
            <v:imagedata r:id="rId5" o:title=""/>
          </v:shape>
          <o:OLEObject Type="Embed" ProgID="" ShapeID="ole_rId4" DrawAspect="Content" ObjectID="_1930584819" r:id="rId4"/>
        </w:object>
      </w: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b/>
          <w:bCs/>
          <w:color w:val="FF00FF"/>
          <w:sz w:val="24"/>
          <w:szCs w:val="24"/>
        </w:rPr>
        <w:t>fialová b. = rozsvícený segme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object w:dxaOrig="15392" w:dyaOrig="219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5pt;height:77.75pt" filled="f" o:ole="">
            <v:imagedata r:id="rId7" o:title=""/>
          </v:shape>
          <o:OLEObject Type="Embed" ProgID="" ShapeID="ole_rId6" DrawAspect="Content" ObjectID="_77191833" r:id="rId6"/>
        </w:objec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object w:dxaOrig="15427" w:dyaOrig="22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15pt;height:81.65pt" filled="f" o:ole="">
            <v:imagedata r:id="rId9" o:title=""/>
          </v:shape>
          <o:OLEObject Type="Embed" ProgID="" ShapeID="ole_rId8" DrawAspect="Content" ObjectID="_27562052" r:id="rId8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5417" w:dyaOrig="276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pt;height:83.15pt" filled="f" o:ole="">
            <v:imagedata r:id="rId11" o:title=""/>
          </v:shape>
          <o:OLEObject Type="Embed" ProgID="" ShapeID="ole_rId10" DrawAspect="Content" ObjectID="_510437911" r:id="rId10"/>
        </w:object>
      </w: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object w:dxaOrig="15403" w:dyaOrig="26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5pt;height:93.7pt" filled="f" o:ole="">
            <v:imagedata r:id="rId13" o:title=""/>
          </v:shape>
          <o:OLEObject Type="Embed" ProgID="" ShapeID="ole_rId12" DrawAspect="Content" ObjectID="_1180189282" r:id="rId12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object w:dxaOrig="15437" w:dyaOrig="252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15pt;height:86.9pt" filled="f" o:ole="">
            <v:imagedata r:id="rId15" o:title=""/>
          </v:shape>
          <o:OLEObject Type="Embed" ProgID="" ShapeID="ole_rId14" DrawAspect="Content" ObjectID="_878302882" r:id="rId14"/>
        </w:object>
      </w: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object w:dxaOrig="15379" w:dyaOrig="300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pt;height:92.2pt" filled="f" o:ole="">
            <v:imagedata r:id="rId17" o:title=""/>
          </v:shape>
          <o:OLEObject Type="Embed" ProgID="" ShapeID="ole_rId16" DrawAspect="Content" ObjectID="_1470302903" r:id="rId16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