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.705B6/B32  :    52 PIN PLCC OSC  .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64 PIN QFP  OSC  . 28  29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56 PIN SDIP  OSC  . 17  1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F1                :      64 PIN QFP  OSC  . 30  31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 xml:space="preserve">:      68 PIN PLCC OSC . 6  7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 xml:space="preserve">:      80 PIN QFP  OSC  . 36  37     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908AZ            :      52 PIN PLCC OSC .  2  3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64 PIN QFP   OSC .  58  59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A8              :       48 PIN DIP OSC    .  29  3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52 PIN PLCC OSC .  7  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64 PIN QFP  OSC  .  31  33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D3              :        40 PIN PLCC OSC .  39  4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44 PIN PLCC OSC .  43  44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E9              :        48 PIN DIP OSC      .  29  3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52 PIN PLCC OSC  .  26  2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56 PIN SDIP OSC   .  7  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64 PIN QFP OSC    .  31  33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G5-7                        :        84 PIN QFP  OSC .  44  45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K                            :        80 PIN QFP OSC   .  73  74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84 PIN PLCC OSC .  67  6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711KA2.4    :        64 PIN QFP OSC   .  59  6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68 PIN PLCC OSC .  56  5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L28          :        56 PIN DIP OSC    .  7  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805PV8      :        16 PIN OSC            .  15  16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28 PIN SOIC  OSC .  20  21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68HC11L6         :         68 PIN PLCC        .OSC: 7 8                                       ADRESS : 0*B30      0*664F  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64 PIN QFP           OSC : 30 31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F32       :         100 PIN QFP OSC .  29  3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68HC705E6      :          28 PIN SOIC OSC  .  3  4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44 PIN PLCC OSC .  41  42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F4        :          28 PIN SOIC OSC  .  16  1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 44 PIN QFP OSC    .  21  22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KW1 :            100 PIN TQFP OSC .  67  68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1P2       :          84 PIN PLCC OSC .  66  6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88 PIN QFP OSC   .  79  80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12B        :          80 PIN QFP  OSC   .  33  34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812        :          112 QFP OSC         .  46  4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C4     :          40 PIN DIP OSC    .  38  39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 42 PIN SDIP OSC .  40  41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44 PIN PLCC OSC .  42  43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</w:t>
      </w:r>
      <w:r>
        <w:rPr>
          <w:rFonts w:eastAsia="Times New Roman Tur" w:cs="Times New Roman Tur" w:ascii="Times New Roman Tur" w:hAnsi="Times New Roman Tur"/>
          <w:lang w:val="tr-TR"/>
        </w:rPr>
        <w:t>:           44 PIN QFP OSC   .   36  37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                            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68HC05L25  :            48 PIN VQFP OSC .  10  11</w:t>
      </w:r>
    </w:p>
    <w:p>
      <w:pPr>
        <w:pStyle w:val="Normal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 xml:space="preserve">                      </w:t>
      </w:r>
      <w:r>
        <w:rPr>
          <w:rFonts w:eastAsia="Times New Roman Tur" w:cs="Times New Roman Tur" w:ascii="Times New Roman Tur" w:hAnsi="Times New Roman Tur"/>
          <w:lang w:val="tr-TR"/>
        </w:rPr>
        <w:t xml:space="preserve">:            52 PIN TQFP OSC .  10  11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